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755764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34499216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0107481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6299268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65461022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6243743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